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triformin decon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412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chädlich für Wasserorganismen, mit langfristiger Wirkung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napToGrid w:val="false"/>
              <w:ind w:left="855" w:hanging="0"/>
              <w:rPr>
                <w:rFonts w:ascii="Arial;Arial" w:hAnsi="Arial;Arial" w:cs="Arial;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ie beim Umgang mit Chemikalien üblichen Vorsichtsmaßnahmen sind zu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Keine besonderen Maßnahmen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Weitere Angaben zu den Lagerbedingungen: Behälter trocken und dicht geschlossen hal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Nicht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Nicht erforderlich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Produkt selbst brennt nicht; Löschmaßnahmen auf Umgebungsbrand abstim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/>
            </w:pPr>
            <w:r>
              <w:rPr>
                <w:rFonts w:cs="Arial;Arial" w:ascii="Arial;Arial" w:hAnsi="Arial;Arial"/>
                <w:sz w:val="18"/>
              </w:rPr>
              <w:t>Berührung mit Augen und Kleidung vermeid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 oder Gewä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/>
            </w:pPr>
            <w:r>
              <w:rPr>
                <w:rFonts w:cs="Arial;Arial" w:ascii="Arial;Arial" w:hAnsi="Arial;Arial"/>
                <w:sz w:val="18"/>
              </w:rPr>
              <w:t>Mit geeigneten flüssigkeitsbindenden Materialien aufnehmen. Verschmutzte Gegenstände und Fußboden unter Beachtung der Umweltvorschriften gründlich reinigen. Vorschriftsmäßig beseitig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Brand geeignetes Atemschutzgerät benutz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anhaltenden Beschwerden Arzt hinzuzie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Für Frischluft sorgen. Bei Beschwerden ärztlicher Behandlung zufüh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Augenlider spreizen, Augen gründlich mit Wasser spülen (15 Min.). Bei Reizung Augen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Keine besonderen Maßnahmen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ausspülen und reichlich Wasser nachtrink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30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30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08:00Z</dcterms:created>
  <dc:creator>ProSiSoft</dc:creator>
  <dc:description/>
  <cp:keywords/>
  <dc:language>en-US</dc:language>
  <cp:lastModifiedBy>Mansel, Volker</cp:lastModifiedBy>
  <dcterms:modified xsi:type="dcterms:W3CDTF">2017-03-27T10:08:00Z</dcterms:modified>
  <cp:revision>2</cp:revision>
  <dc:subject/>
  <dc:title>Produkt-Nr</dc:title>
</cp:coreProperties>
</file>