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529"/>
        <w:gridCol w:w="2015"/>
      </w:tblGrid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bereich...........................................</w:t>
            </w:r>
          </w:p>
        </w:tc>
        <w:tc>
          <w:tcPr>
            <w:tcW w:w="5529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ätigkeit...........................................</w:t>
            </w:r>
          </w:p>
        </w:tc>
        <w:tc>
          <w:tcPr>
            <w:tcW w:w="2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platz...........................................</w:t>
            </w:r>
          </w:p>
        </w:tc>
        <w:tc>
          <w:tcPr>
            <w:tcW w:w="7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oform K sprint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hält: Propan-1-ol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H226 - Flüssigkeit und Dampf entzündbar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319 - Verursacht schwere Augenreizung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336 - Kann Schläfrigkeit und Benommenheit verursachen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napToGrid w:val="false"/>
              <w:ind w:left="855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</w:rPr>
              <w:t>Allgemeine Schutz- und Hygienemaßnahme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LINXEMOVE2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der Arbeit nicht rauchen. Gase/Dämpfe/Aerosole nicht einatmen. Bei der Arbeit nicht essen und trinken. Beschmutzte, getränkte Kleidung sofort ausziehen. Vor den Pausen und bei Arbeitsende Hände wasch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gute Raumbelüftung sorgen, gegebenenfalls Absaugung am Arbeitsplatz. Aerosolbildung vermeiden. Behälter dicht geschlossen halt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weise zum Brand- und Explosionsschutz: Hitze- und Zündquellen fernhalten. Rauchen verboten. Maßnahmen gegen elektrostatische Entladungen treff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tere Angaben zu den Lagerbedingungen: Behälter dicht geschlossen halten. Behälter an einem kühlen, gut gelüfteten Ort aufbewahren. Vor Hitze und direkter Sonneneinstrahlung schütz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genschutz: Schutzbrille mit Seitenschutz (EN 166)    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schutz: Schutzhandschuhe                     Körperschutz: Chemieübliche Arbeitskleidung.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eignete Löschmittel: Löschpulver, Schaum, Kohlendioxid, Wassersprühstrahl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ündquellen fernhalten. Für ausreichende Lüftung sorgen. Persönliche Schutzkleidung verwend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 in die Kanalisation oder Gewässer gelangen lassen. Nicht in den Untergrund/Erdreich gelangen lass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e mit geeigneten flüssigkeitsbindenden Materialien aufnehmen. Die mit dem aufgenommenen Stoff gefüllten Behälter sind ausreichend zu kennzeichnen. Vorschriftsmäßig beseitig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unreinigte Kleidung sofort ausziehen und sicher entfern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anhaltenden Beschwerden Arzt hinzuzieh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Einatmen: Für Frischluft sorgen. Bei Beschwerden ärztlicher Behandlung zuführ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Nach Augenkontakt: Augenlider spreizen, Augen gründlich mit Wasser spülen (15 Min.). Sofort ärztlichen Rat einhol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Hautkontakt: Bei Berührung mit der Haut sofort abwaschen mit viel Wasser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Verschlucken: Mund ausspülen und reichlich Wasser nachtrinken. Kein Erbrechen einleiten. Ärztlicher Behandlung zuführen.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561" w:gutter="0" w:header="567" w:top="1021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" w:ascii="Arial" w:hAnsi="Arial"/>
        <w:sz w:val="20"/>
        <w:szCs w:val="20"/>
      </w:rPr>
      <w:t xml:space="preserve">[Page]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(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835</wp:posOffset>
              </wp:positionH>
              <wp:positionV relativeFrom="paragraph">
                <wp:posOffset>206375</wp:posOffset>
              </wp:positionV>
              <wp:extent cx="676656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16.25pt" to="526.7pt,16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-59055</wp:posOffset>
              </wp:positionV>
              <wp:extent cx="2286000" cy="15113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-4.65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Druckdatum: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2445385" cy="207010"/>
              <wp:effectExtent l="0" t="0" r="0" b="0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5385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92.55pt;height:16.3pt;mso-wrap-distance-left:0pt;mso-wrap-distance-right:0pt;mso-wrap-distance-top:0pt;mso-wrap-distance-bottom:0pt;margin-top:0pt;mso-position-vertical-relative:text;margin-left:0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6:00Z</dcterms:created>
  <dc:creator>ProSiSoft</dc:creator>
  <dc:description/>
  <cp:keywords/>
  <dc:language>en-US</dc:language>
  <cp:lastModifiedBy>Nienstedt, Uwe</cp:lastModifiedBy>
  <cp:lastPrinted>2018-04-10T07:13:00Z</cp:lastPrinted>
  <dcterms:modified xsi:type="dcterms:W3CDTF">2020-10-15T06:35:00Z</dcterms:modified>
  <cp:revision>5</cp:revision>
  <dc:subject/>
  <dc:title>Produkt-Nr</dc:title>
</cp:coreProperties>
</file>