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neoform K plus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nthält: Didecyldimethylammoniumchlorid; N-(3-Aminopropyl)-N-dodecylpropan-1,3-diamin; Isotridecanol, ethoxyliert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02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Gesundheitsschädlich bei Verschlucke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5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Hautreizunge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8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schwere Augenschäde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410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ehr giftig für Wasserorganismen mit langfristiger Wirk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pülvorrichtung bereithalten. Gase/Dämpfe/Aerosole nicht einatmen. Berührung mit den Augen und der Haut vermeiden. Bei der Arbeit nicht rauchen, essen oder trinken. Vor den Pausen und bei Arbeitsende Hände was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erosolbildung vermeiden. Die beim Umgang mit Chemikalien üblichen Vorsichtsmaßnahmen sind zu beachten. Behälter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Das Produkt ist brennbar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Chemieübliche Arbeitskleid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Ungeeignete Löschmittel: Wasservollstrahl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 Schutzvorschriften (siehe Abschnitte 7 und 8)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/Oberflächenwasser/Grundwa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Das aufgenommene Material vorschriftsmäßig entsor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xplosions- und Brandgase nicht einatmen. 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schmutzte, getränkte Kleidung sofort ausziehen und sicher entfern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Bei Berührung mit den Augen sofort mit viel Wasser 15 Minuten lang spülen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sofort abwaschen mit viel Wasser. Bei andauernder Hautreizung Arzt aufsu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gründlich mit Wasser spül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kontaminierte Verpackungen können einem Recycling zugeführt werd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29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29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1:00Z</dcterms:created>
  <dc:creator>ProSiSoft</dc:creator>
  <dc:description/>
  <cp:keywords/>
  <dc:language>en-US</dc:language>
  <cp:lastModifiedBy>Mansel, Volker</cp:lastModifiedBy>
  <dcterms:modified xsi:type="dcterms:W3CDTF">2017-10-23T08:01:00Z</dcterms:modified>
  <cp:revision>2</cp:revision>
  <dc:subject/>
  <dc:title>Produkt-Nr</dc:title>
</cp:coreProperties>
</file>