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UniClea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nthält: Natriumalkylbenzolsulfonat; Natriumhydroxid; Dinatriummetasilikat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5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Hautreizung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8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schwere Augenschäd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der Arbeit nicht essen, trinken, rauchen, schnupf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Wasser, Schaum, Löschpulver, Kohlendioxid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flüssigkeitsbindendem Material (z.B. Sand, Kieselgur, Universalbinder) aufneh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mluftunabhängiges Atemschutzgerät verwend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gründlich mit viel Wasser spülen und 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Zuordnung einer Abfallschlüsselnummer gemäß europäischem Abfallkatalog (EAK) ist in Absprache mit dem regionalen Entsorger vorzunehm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20:00Z</dcterms:created>
  <dc:creator>ProSiSoft</dc:creator>
  <dc:description/>
  <cp:keywords/>
  <dc:language>en-US</dc:language>
  <cp:lastModifiedBy>Mansel, Volker</cp:lastModifiedBy>
  <dcterms:modified xsi:type="dcterms:W3CDTF">2017-05-16T12:20:00Z</dcterms:modified>
  <cp:revision>2</cp:revision>
  <dc:subject/>
  <dc:title>Produkt-Nr</dc:title>
</cp:coreProperties>
</file>