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PR 65</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Dinatriummetasilikat</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35</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die Atemwege rei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Rauch/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bildung und Staubablagerung vermeid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Produkt selbst brennt nicht;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Verträglich mit allen gängigen Löschmittel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 Staub mit Wassersprühstrahl niederschla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echanisch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Verunreinig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Bei intensivem Einatmen von Staub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Augenlider spreizen, Augen gründlich mit Wasser spülen (15 Mi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Sofort abwaschen mit Wasser und Seife.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kontaminierte Verpackungen können einem Recycling zugeführt werd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8:00Z</dcterms:created>
  <dc:creator>ProSiSoft</dc:creator>
  <dc:description/>
  <cp:keywords/>
  <dc:language>en-US</dc:language>
  <cp:lastModifiedBy>Mansel, Volker</cp:lastModifiedBy>
  <dcterms:modified xsi:type="dcterms:W3CDTF">2017-05-16T12:18:00Z</dcterms:modified>
  <cp:revision>2</cp:revision>
  <dc:subject/>
  <dc:title>Produkt-Nr</dc:title>
</cp:coreProperties>
</file>