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K1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10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icherheitsdatenblatt auf Anfrage erhältlic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08  Enthält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Gemisch aus: 5-Chlor-2-methyl-2H-isothiazol-3-on [EG-Nr. 247-500-7] und 2-Methyl-2H-isothiazol-3-on [EG-Nr. 220-239-6] (3:1), Kann allergische Reaktionen hervorruf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beim Umgang mit Chemikalien üblichen Vorsichtsmaßnahmen sind zu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Weitere Angaben zu den Lagerbedingungen: Behälter trocken und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 oder Gewä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Verschmutzte Gegenstände und Fussboden unter Beachtung der Umweltvorschriften gründlich reinigen. Vorschriftsmäßig beseiti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anhaltenden Beschwerden Arzt hinzuzie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Augenlider spreizen, Augen gründlich mit Wasser spülen (15 Min.)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mit warmem Wasser abspülen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ausspülen und reichlich Wasser nachtrink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30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30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6:00Z</dcterms:created>
  <dc:creator>ProSiSoft</dc:creator>
  <dc:description/>
  <cp:keywords/>
  <dc:language>en-US</dc:language>
  <cp:lastModifiedBy>Mansel, Volker</cp:lastModifiedBy>
  <dcterms:modified xsi:type="dcterms:W3CDTF">2017-05-16T12:16:00Z</dcterms:modified>
  <cp:revision>2</cp:revision>
  <dc:subject/>
  <dc:title>Produkt-Nr</dc:title>
</cp:coreProperties>
</file>