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3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kaliummetasilikat; Kaliumhydroxid; Natriumhypochloritlös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0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Sehr giftig für Wasserorganism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1</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Giftig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Hitze und direkter Sonneneinstrahlung schützen. Behälter nicht gasdicht verschließ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2:00Z</dcterms:created>
  <dc:creator>ProSiSoft</dc:creator>
  <dc:description/>
  <cp:keywords/>
  <dc:language>en-US</dc:language>
  <cp:lastModifiedBy>Mansel, Volker</cp:lastModifiedBy>
  <dcterms:modified xsi:type="dcterms:W3CDTF">2017-05-16T12:12:00Z</dcterms:modified>
  <cp:revision>2</cp:revision>
  <dc:subject/>
  <dc:title>Produkt-Nr</dc:title>
</cp:coreProperties>
</file>